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Капітальний ремонт твердого покриття біля 52 будин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39"/>
        <w:gridCol w:w="2728"/>
      </w:tblGrid>
      <w:tr>
        <w:trPr>
          <w:trHeight w:val="2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’єкта</w:t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.</w:t>
            </w:r>
          </w:p>
        </w:tc>
      </w:tr>
      <w:tr>
        <w:trPr>
          <w:trHeight w:val="63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прибудинкових територій на проспекті Соборності, 10, 12, 14 </w:t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86,170  </w:t>
            </w:r>
          </w:p>
        </w:tc>
      </w:tr>
      <w:tr>
        <w:trPr>
          <w:trHeight w:val="6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рибудинкової території на проспекті Соборності, 16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8,928  </w:t>
            </w:r>
          </w:p>
        </w:tc>
      </w:tr>
      <w:tr>
        <w:trPr>
          <w:trHeight w:val="6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рибудинкових територій на вулиці Володимирській, 95, 95а, 96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5,816  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прибудинкової території на проспекті Волі, 22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683</w:t>
            </w:r>
          </w:p>
        </w:tc>
      </w:tr>
      <w:tr>
        <w:trPr>
          <w:trHeight w:val="6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рибудинкової території на бульварі Дружби Народів, 13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3,116  </w:t>
            </w:r>
          </w:p>
        </w:tc>
      </w:tr>
      <w:tr>
        <w:trPr>
          <w:trHeight w:val="6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рибудинкових територій на вулиці Володимирській, 97, 99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2,585  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прибудинкової території на вулиці Бенделіані, 3а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3,022  </w:t>
            </w:r>
          </w:p>
        </w:tc>
      </w:tr>
      <w:tr>
        <w:trPr>
          <w:trHeight w:val="6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прибудинкової території на вулиці Гетьмана Мазепи,49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1,786  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прибудинкової території на проспекті Волі, 37, 39, 39а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405,056  </w:t>
            </w:r>
          </w:p>
        </w:tc>
      </w:tr>
      <w:tr>
        <w:trPr>
          <w:trHeight w:val="6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прибудинкової території на вулиці Писаревського, 9, 1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5,839  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прибудинкової території на вулиці Бенделіані, 1а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2,128  </w:t>
            </w:r>
          </w:p>
        </w:tc>
      </w:tr>
      <w:tr>
        <w:trPr>
          <w:trHeight w:val="6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прибудинкової території на вулиці Степана Бандери, 18,20,22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2,730  </w:t>
            </w:r>
          </w:p>
        </w:tc>
      </w:tr>
      <w:tr>
        <w:trPr>
          <w:trHeight w:val="6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прибудинкової території на вулиці Конякіна, 12, 12а, 12б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58,075  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прибудинкової території на вулиці Вавілова, 5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9,920  </w:t>
            </w:r>
          </w:p>
        </w:tc>
      </w:tr>
      <w:tr>
        <w:trPr>
          <w:trHeight w:val="6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прибудинкової території на проспекті Відродження, 18 –  вулиці Січова, 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33,912  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прибудинкової території на вулиці Гордіюк, 4а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7,705  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прибудинкової території на вулиці Гордіюк, 8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6,930  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прибудинкової території на вулиці Гордіюк, 35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9,745  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прибудинкової території на вулиці Гордіюк, 33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290,038  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прибудинкової території на вулиці Гордіюк, 33а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0,621  </w:t>
            </w:r>
          </w:p>
        </w:tc>
      </w:tr>
      <w:tr>
        <w:trPr>
          <w:trHeight w:val="5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прибудинкових територій на вулиці Шевченка, 37, 37а</w:t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0,037  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прибудинкових територій на вулиці Миру, 2, 4</w:t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3,151  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прибудинкової території на вулиці Кравчука, 2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,648  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прибудинкової території на вулиці  Словацького, 12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5,240  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прибудинкової території на вулиці Кравчука, 4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8,062  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рибудинкової території на проспекті Молоді, 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5,133  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прибудинкової території на вулиці Кравчука, 28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,421  </w:t>
            </w:r>
          </w:p>
        </w:tc>
      </w:tr>
      <w:tr>
        <w:trPr>
          <w:trHeight w:val="6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прибудинкових територій на Київському майдані, 11, 13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,078  </w:t>
            </w:r>
          </w:p>
        </w:tc>
      </w:tr>
      <w:tr>
        <w:trPr>
          <w:trHeight w:val="6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рибудинкової території на вулиці  Степана Бандери, 11, 13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5,895  </w:t>
            </w:r>
          </w:p>
        </w:tc>
      </w:tr>
      <w:tr>
        <w:trPr>
          <w:trHeight w:val="6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рибудинкової території на вулиці  Володимирській, 103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2,843  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рибудинкової території на вулиці Дубнівська, 34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6,307  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рибудинкової території на вулиці  Рівненській, 11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5,071  </w:t>
            </w:r>
          </w:p>
        </w:tc>
      </w:tr>
      <w:tr>
        <w:trPr>
          <w:trHeight w:val="6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рибудинкової території на вулиці Ветеранів, 15, 17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72,143  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рибудинкових територій на вулиці Гордіюк, 27, 29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0,327  </w:t>
            </w:r>
          </w:p>
        </w:tc>
      </w:tr>
      <w:tr>
        <w:trPr>
          <w:trHeight w:val="6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рибудинкової території на проспекті Соборності, 30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2,317  </w:t>
            </w:r>
          </w:p>
        </w:tc>
      </w:tr>
      <w:tr>
        <w:trPr>
          <w:trHeight w:val="6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рибудинкової території на проспекті  Соборності, 32а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3,548  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рибудинкових територій на проспекті  Волі, 43,45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1,253  </w:t>
            </w:r>
          </w:p>
        </w:tc>
      </w:tr>
      <w:tr>
        <w:trPr>
          <w:trHeight w:val="6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рибудинкової території на проспекті Відродження, 20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2,677  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рибудинкової території на вулиці  Ветеранів, 19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5,204  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545,1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3:03:00Z</dcterms:created>
  <dc:creator>gvozdetska</dc:creator>
  <dc:description/>
  <cp:keywords/>
  <dc:language>en-US</dc:language>
  <cp:lastModifiedBy>gvozdetska</cp:lastModifiedBy>
  <cp:lastPrinted>2017-02-01T14:25:00Z</cp:lastPrinted>
  <dcterms:modified xsi:type="dcterms:W3CDTF">2017-02-08T09:14:00Z</dcterms:modified>
  <cp:revision>14</cp:revision>
  <dc:subject/>
  <dc:title>Додаток 1</dc:title>
</cp:coreProperties>
</file>